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крытии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ОО «СтройПерспектива» г. Новозыбкова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Антропов Николай Васильевич, создано с 09  декабря  2010 года.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ind w:firstLine="720"/>
        <w:rPr/>
      </w:pPr>
      <w:r>
        <w:rPr>
          <w:sz w:val="24"/>
          <w:szCs w:val="24"/>
        </w:rPr>
        <w:t>243020 г Новозыбков Брянской области  пер.Школьный  дом 65; контактные телефоны: 5-61-40; аварийная служба  5-61-40.</w:t>
      </w:r>
    </w:p>
    <w:p>
      <w:pPr>
        <w:pStyle w:val="Normal"/>
        <w:tabs>
          <w:tab w:val="clear" w:pos="720"/>
          <w:tab w:val="left" w:pos="7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 , круглосуточно .</w:t>
      </w:r>
      <w:r>
        <w:rPr>
          <w:sz w:val="24"/>
          <w:szCs w:val="24"/>
          <w:vertAlign w:val="superscript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хническом обслуживании и в управлении ООО «Стройперспектива» находятся 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домов  , общей площадью </w:t>
      </w:r>
      <w:r>
        <w:rPr>
          <w:sz w:val="24"/>
          <w:szCs w:val="24"/>
          <w:lang w:val="en-US"/>
        </w:rPr>
        <w:t>1530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/>
      </w:pPr>
      <w:r>
        <w:rPr>
          <w:sz w:val="24"/>
          <w:szCs w:val="24"/>
        </w:rPr>
        <w:t>-уборка лестничных клеток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и капитальный ремонт, подготовка к сезонной эксплуатации общего имущества, а также элементов благоустройства (ремонт и замена  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 откачка грунтовых вод из подвальных помещений, устранение засоров канализационных систе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и горячего водоснабжения, водоотведения, электроснабжения аварийной службой </w:t>
      </w:r>
    </w:p>
    <w:p>
      <w:pPr>
        <w:pStyle w:val="Normal"/>
        <w:rPr/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 обслуживание внутридомовых сетей водопровода, канализации, электроснабжения.) путем заключения соответствующих договоров с поставщиками коммунальных у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непредоставления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5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 представление Собственникам предложений о проведении капитального ремонта многоквартирного дома, о перечне и сроках проведения работ по капитальному ремонту и смете на их проведение, о размере платежа за капитальный ремонт для каждого Собственника помещения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о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м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и благоустройству дворовых территори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8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7"/>
        <w:gridCol w:w="4330"/>
        <w:gridCol w:w="1092"/>
        <w:gridCol w:w="1037"/>
        <w:gridCol w:w="62"/>
        <w:gridCol w:w="1570"/>
        <w:gridCol w:w="6084"/>
        <w:gridCol w:w="83"/>
      </w:tblGrid>
      <w:tr>
        <w:trPr>
          <w:trHeight w:val="444" w:hRule="atLeast"/>
        </w:trPr>
        <w:tc>
          <w:tcPr>
            <w:tcW w:w="4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</w:tr>
      <w:tr>
        <w:trPr>
          <w:trHeight w:val="509" w:hRule="atLeast"/>
        </w:trPr>
        <w:tc>
          <w:tcPr>
            <w:tcW w:w="6019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47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. Благоустройство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106.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106.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рамы для чистки ковровых покрыт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го игрового комплекс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,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 корп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огражде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наружного водоотведения (ж/б лотки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,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асфальтобетонного покр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5,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5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адовая 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индивидуальных хоз.помещений в подвале дом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3,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3,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 корп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индивидуальных хоз.помещений в подвале дом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0,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0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индивидуальных хоз.помещений в подвале дом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9,1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9,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одопровода в подвальном помещен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индивидуальных хоз.помещений в подвале дома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4,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4,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лектроосвещение мест общего пользования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м кабеля/ кол-во светил.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/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,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одопровода в подвальном помещени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м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-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4  год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№ 1032 от 24.12.2010 года в размере 13руб.30 коп.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 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ООО «Водокана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по электрической энергии ЗМРО  филиал «Брянскэнергосбыт»  ООО «ТЭК-Энерго» </w:t>
      </w:r>
      <w:r>
        <w:rPr>
          <w:sz w:val="24"/>
          <w:szCs w:val="24"/>
        </w:rPr>
        <w:t xml:space="preserve"> на освещение л/клеток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4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   16,26 руб. за 1 куб.м.        с 01.01.2014г. по 31.12.2014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17,22 руб. за 1 куб.м.        с 01.01.2014г. по 31.12.2014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 xml:space="preserve">Электрическую энергию от  ЗМРО  филиал «Брянскэнергосбыт»  ООО «ТЭК-Энерго» </w:t>
      </w:r>
      <w:r>
        <w:rPr>
          <w:sz w:val="24"/>
          <w:szCs w:val="24"/>
        </w:rPr>
        <w:t xml:space="preserve"> на освещение  л/клеток 3р.02 коп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2976"/>
        <w:gridCol w:w="2694"/>
        <w:gridCol w:w="311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(руб)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д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65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3,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9,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27,7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д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59,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6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,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82,3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22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3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9,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45,9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адовая д.19 корп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9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,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,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90,6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 д.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64,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0,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6,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81,7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кзальная  д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56,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3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8,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68,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кзальная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92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4,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,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09,5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шаля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7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8,2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3568,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17,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59,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8044,68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/>
      </w:pPr>
      <w:r>
        <w:rPr/>
        <w:tab/>
        <w:t xml:space="preserve">                                                                                                                                 </w:t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2410"/>
        <w:gridCol w:w="2268"/>
        <w:gridCol w:w="2551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 (руб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01.01.2015г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д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7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2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35,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д.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3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96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5,8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 д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48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9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29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,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д.19 корп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4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1,6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 д.15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8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5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3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,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кзальная  д.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2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14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0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кзаль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2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6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30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8,7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шаля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9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9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8,5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5716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07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11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909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34,69</w:t>
            </w:r>
          </w:p>
        </w:tc>
      </w:tr>
    </w:tbl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размещения оборудования- 16800( начислено - 14750, задолженность -205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ступлений (оплачено) : 1682516,4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ходы ООО «СтройПерспектива»:</w:t>
      </w:r>
    </w:p>
    <w:p>
      <w:pPr>
        <w:pStyle w:val="Normal"/>
        <w:rPr/>
      </w:pPr>
      <w:r>
        <w:rPr>
          <w:sz w:val="24"/>
          <w:szCs w:val="24"/>
        </w:rPr>
        <w:t>- ведение паспортно-учетной  службы -24109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миссия банка – 39847,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одоснабжение и водоотведение -456044,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эл.энергия – 25472,61 (места общего поль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.энергия  ( оказание услуг РКО)– 1419,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равленческие расходы – 394914,00 (з/плата- 303780, налоги-91134) : 3 уборщицы, 2 дворника, 1 бухгалтер,1 директо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воз мусора- 22999,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боты по благоустройству и текущему ремонту- 2325953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290759,49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right" w:pos="9637" w:leader="none"/>
        </w:tabs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4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ООО «СтройПерспектива»</w:t>
      </w:r>
    </w:p>
    <w:p>
      <w:pPr>
        <w:pStyle w:val="Normal"/>
        <w:shd w:fill="FFFFFF" w:val="clear"/>
        <w:spacing w:lineRule="exact" w:line="307" w:before="514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выпадения обильных осад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тирка указател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>3.2. Расконсервирование и ремонт поливочной   системы, консервация системы центрального    отопления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>
                <w:color w:val="000000"/>
              </w:rPr>
            </w:pPr>
            <w:r>
              <w:rPr>
                <w:color w:val="000000"/>
              </w:rPr>
              <w:t>3.3. Замена разбитых стекол окон и дверей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>
                <w:color w:val="000000"/>
              </w:rPr>
            </w:pPr>
            <w:r>
              <w:rPr>
                <w:color w:val="000000"/>
              </w:rPr>
              <w:t>3.4. Ремонт, регулировка, промывка,  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приборов, смена выпусков, переливов сифонов, участков трубопроводов к сантехприборам, замена резиновых манжет унитаза, подчеканка раструбов, регулировка смывного бочка с устранением утечки, укрепление сантех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, наладка и регулировка систем с ликвидацией непрогревов, замена при течи отопительных приборов и полотенцесушителей (стандартных), крепление трубопроводов и приборов, мелкий ремонт теплоизоля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местных отопительны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о вводно - распредео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о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электроплите с выходом из строя одной конфорки и жарочного шкаф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  <w:p>
            <w:pPr>
              <w:pStyle w:val="Normal"/>
              <w:rPr/>
            </w:pPr>
            <w:r>
              <w:rPr/>
              <w:t>- автоматически противопожарной защиты и сигнализа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Директор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9:00Z</dcterms:created>
  <dc:creator>РУСЛАН</dc:creator>
  <dc:description/>
  <cp:keywords/>
  <dc:language>en-US</dc:language>
  <cp:lastModifiedBy>Пользователь</cp:lastModifiedBy>
  <cp:lastPrinted>2015-03-30T16:20:00Z</cp:lastPrinted>
  <dcterms:modified xsi:type="dcterms:W3CDTF">2015-03-30T12:20:00Z</dcterms:modified>
  <cp:revision>10</cp:revision>
  <dc:subject/>
  <dc:title>ГЛАВЕ   ГОРОДА</dc:title>
</cp:coreProperties>
</file>